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Shortform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19 questions, Duration 4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;Symbol" w:cs="Monotype Sorts;Symbol" w:ascii="Monotype Sorts;Symbol" w:hAnsi="Monotype Sorts;Symbol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nbury Village Hall EX144 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ne 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hortform Advanced Course Question Pap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hen operating a FM transmitter on the 70cms band your peak deviation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de-DE"/>
        </w:rPr>
        <w:t>A [  ]</w:t>
        <w:tab/>
        <w:t>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B [  ]</w:t>
        <w:tab/>
        <w:t>1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C [  ]</w:t>
        <w:tab/>
        <w:t>10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D [  ]</w:t>
        <w:tab/>
        <w:t>20 kHz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</w:t>
        <w:tab/>
        <w:t>The position of the Mains master switch within an operating shack should be known to;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Only the oper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operator and a neighbou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Every one living in the premis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emergency servic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</w:t>
        <w:tab/>
        <w:t>During the night time hours the F1 and F2 layers tend to;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Increase in heigh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Reform as ice crystal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Combine into one lay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top incoming cosmic ray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14935</wp:posOffset>
                </wp:positionV>
                <wp:extent cx="4638675" cy="1295400"/>
                <wp:effectExtent l="1460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295280"/>
                          <a:chOff x="0" y="0"/>
                          <a:chExt cx="4638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59004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pe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82872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ys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la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F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67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196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5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796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0" cy="4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48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9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05pt;width:365.2pt;height:102pt" coordorigin="780,181" coordsize="7304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9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pe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486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ys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lanc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917" to="4560,1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527" to="385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7" to="6224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;top:272;width:56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,197" to="780,9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0,572" to="1709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0,527" to="808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bove diagram shows the first stages of a Single Sideband Transmitter. If you connected a probe between the Balanced Modulator and the Filter you would observe;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Two sidebands with a carri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A carrier plus on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Singl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 [  ]</w:t>
        <w:tab/>
        <w:t>Two sidebands with a suppressed carr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/</w:t>
        <w:tab/>
        <w:t>The form of QSOs an amateur is NOT allowed to have ar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Weather rep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Personal rema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Antenna mat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Public Broadca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What is the effect of placing a ferrite bead on a length of w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capacitance increa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resistance de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inductanc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current through the wir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The unit of electromotive force i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Vol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Amp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Wat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Far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/</w:t>
        <w:tab/>
        <w:t>The output power of a CW transmitter is 100 watts. When measured the DC input to the final stage is 166 watts. The efficiency of the stage is therefore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6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7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6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7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1797050" cy="144081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440720"/>
                          <a:chOff x="0" y="0"/>
                          <a:chExt cx="1797120" cy="1440720"/>
                        </a:xfrm>
                      </wpg:grpSpPr>
                      <wps:wsp>
                        <wps:cNvSpPr/>
                        <wps:spPr>
                          <a:xfrm>
                            <a:off x="497160" y="193680"/>
                            <a:ext cx="156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46">
                                <a:moveTo>
                                  <a:pt x="246" y="1646"/>
                                </a:moveTo>
                                <a:lnTo>
                                  <a:pt x="201" y="1644"/>
                                </a:lnTo>
                                <a:lnTo>
                                  <a:pt x="158" y="1635"/>
                                </a:lnTo>
                                <a:lnTo>
                                  <a:pt x="118" y="1619"/>
                                </a:lnTo>
                                <a:lnTo>
                                  <a:pt x="80" y="1595"/>
                                </a:lnTo>
                                <a:lnTo>
                                  <a:pt x="49" y="1568"/>
                                </a:lnTo>
                                <a:lnTo>
                                  <a:pt x="27" y="1535"/>
                                </a:lnTo>
                                <a:lnTo>
                                  <a:pt x="9" y="1499"/>
                                </a:lnTo>
                                <a:lnTo>
                                  <a:pt x="0" y="1461"/>
                                </a:lnTo>
                                <a:lnTo>
                                  <a:pt x="0" y="1421"/>
                                </a:lnTo>
                                <a:lnTo>
                                  <a:pt x="9" y="1383"/>
                                </a:lnTo>
                                <a:lnTo>
                                  <a:pt x="27" y="1347"/>
                                </a:lnTo>
                                <a:lnTo>
                                  <a:pt x="49" y="1313"/>
                                </a:lnTo>
                                <a:lnTo>
                                  <a:pt x="80" y="1284"/>
                                </a:lnTo>
                                <a:lnTo>
                                  <a:pt x="118" y="1262"/>
                                </a:lnTo>
                                <a:lnTo>
                                  <a:pt x="158" y="1246"/>
                                </a:lnTo>
                                <a:lnTo>
                                  <a:pt x="201" y="1237"/>
                                </a:lnTo>
                                <a:lnTo>
                                  <a:pt x="246" y="1235"/>
                                </a:lnTo>
                                <a:lnTo>
                                  <a:pt x="201" y="1233"/>
                                </a:lnTo>
                                <a:lnTo>
                                  <a:pt x="158" y="1224"/>
                                </a:lnTo>
                                <a:lnTo>
                                  <a:pt x="118" y="1206"/>
                                </a:lnTo>
                                <a:lnTo>
                                  <a:pt x="80" y="1184"/>
                                </a:lnTo>
                                <a:lnTo>
                                  <a:pt x="49" y="1155"/>
                                </a:lnTo>
                                <a:lnTo>
                                  <a:pt x="27" y="1123"/>
                                </a:lnTo>
                                <a:lnTo>
                                  <a:pt x="9" y="1085"/>
                                </a:lnTo>
                                <a:lnTo>
                                  <a:pt x="0" y="1047"/>
                                </a:lnTo>
                                <a:lnTo>
                                  <a:pt x="0" y="1009"/>
                                </a:lnTo>
                                <a:lnTo>
                                  <a:pt x="9" y="971"/>
                                </a:lnTo>
                                <a:lnTo>
                                  <a:pt x="27" y="936"/>
                                </a:lnTo>
                                <a:lnTo>
                                  <a:pt x="49" y="902"/>
                                </a:lnTo>
                                <a:lnTo>
                                  <a:pt x="80" y="873"/>
                                </a:lnTo>
                                <a:lnTo>
                                  <a:pt x="118" y="851"/>
                                </a:lnTo>
                                <a:lnTo>
                                  <a:pt x="158" y="835"/>
                                </a:lnTo>
                                <a:lnTo>
                                  <a:pt x="201" y="824"/>
                                </a:lnTo>
                                <a:lnTo>
                                  <a:pt x="246" y="824"/>
                                </a:lnTo>
                                <a:lnTo>
                                  <a:pt x="201" y="822"/>
                                </a:lnTo>
                                <a:lnTo>
                                  <a:pt x="158" y="811"/>
                                </a:lnTo>
                                <a:lnTo>
                                  <a:pt x="118" y="795"/>
                                </a:lnTo>
                                <a:lnTo>
                                  <a:pt x="80" y="773"/>
                                </a:lnTo>
                                <a:lnTo>
                                  <a:pt x="49" y="744"/>
                                </a:lnTo>
                                <a:lnTo>
                                  <a:pt x="27" y="710"/>
                                </a:lnTo>
                                <a:lnTo>
                                  <a:pt x="9" y="674"/>
                                </a:lnTo>
                                <a:lnTo>
                                  <a:pt x="0" y="636"/>
                                </a:lnTo>
                                <a:lnTo>
                                  <a:pt x="0" y="598"/>
                                </a:lnTo>
                                <a:lnTo>
                                  <a:pt x="9" y="560"/>
                                </a:lnTo>
                                <a:lnTo>
                                  <a:pt x="27" y="522"/>
                                </a:lnTo>
                                <a:lnTo>
                                  <a:pt x="49" y="491"/>
                                </a:lnTo>
                                <a:lnTo>
                                  <a:pt x="80" y="462"/>
                                </a:lnTo>
                                <a:lnTo>
                                  <a:pt x="118" y="440"/>
                                </a:lnTo>
                                <a:lnTo>
                                  <a:pt x="158" y="422"/>
                                </a:lnTo>
                                <a:lnTo>
                                  <a:pt x="201" y="413"/>
                                </a:lnTo>
                                <a:lnTo>
                                  <a:pt x="246" y="411"/>
                                </a:lnTo>
                                <a:lnTo>
                                  <a:pt x="201" y="408"/>
                                </a:lnTo>
                                <a:lnTo>
                                  <a:pt x="158" y="399"/>
                                </a:lnTo>
                                <a:lnTo>
                                  <a:pt x="118" y="384"/>
                                </a:lnTo>
                                <a:lnTo>
                                  <a:pt x="80" y="361"/>
                                </a:lnTo>
                                <a:lnTo>
                                  <a:pt x="49" y="332"/>
                                </a:lnTo>
                                <a:lnTo>
                                  <a:pt x="27" y="299"/>
                                </a:lnTo>
                                <a:lnTo>
                                  <a:pt x="9" y="263"/>
                                </a:lnTo>
                                <a:lnTo>
                                  <a:pt x="0" y="225"/>
                                </a:lnTo>
                                <a:lnTo>
                                  <a:pt x="0" y="185"/>
                                </a:lnTo>
                                <a:lnTo>
                                  <a:pt x="9" y="147"/>
                                </a:lnTo>
                                <a:lnTo>
                                  <a:pt x="27" y="111"/>
                                </a:lnTo>
                                <a:lnTo>
                                  <a:pt x="49" y="78"/>
                                </a:lnTo>
                                <a:lnTo>
                                  <a:pt x="80" y="51"/>
                                </a:lnTo>
                                <a:lnTo>
                                  <a:pt x="118" y="29"/>
                                </a:lnTo>
                                <a:lnTo>
                                  <a:pt x="158" y="11"/>
                                </a:lnTo>
                                <a:lnTo>
                                  <a:pt x="201" y="2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2387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93680"/>
                            <a:ext cx="480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3680"/>
                            <a:ext cx="66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008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1238760"/>
                            <a:ext cx="72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8500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414"/>
                                </a:moveTo>
                                <a:lnTo>
                                  <a:pt x="207" y="0"/>
                                </a:lnTo>
                                <a:lnTo>
                                  <a:pt x="413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585000"/>
                            <a:ext cx="262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668520"/>
                            <a:ext cx="551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456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elay C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0.75pt;width:141.5pt;height:113.35pt" coordorigin="1785,215" coordsize="2830,2267">
                <v:shape id="shape_0" coordsize="246,1646" path="m246,1646l201,1644l158,1635l118,1619l80,1595l49,1568l27,1535l9,1499l0,1461l0,1421l9,1383l27,1347l49,1313l80,1284l118,1262l158,1246l201,1237l246,1235l201,1233l158,1224l118,1206l80,1184l49,1155l27,1123l9,1085l0,1047l0,1009l9,971l27,936l49,902l80,873l118,851l158,835l201,824l246,824l201,822l158,811l118,795l80,773l49,744l27,710l9,674l0,636l0,598l9,560l27,522l49,491l80,462l118,440l158,422l201,413l246,411l201,408l158,399l118,384l80,361l49,332l27,299l9,263l0,225l0,185l9,147l27,111l49,78l80,51l118,29l158,11l201,2l246,0e" stroked="t" o:allowincell="f" style="position:absolute;left:2568;top:520;width:245;height:16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814,2166" to="3571,2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4,520" to="3570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520" to="2505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1,520" to="4614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55;top:215;width:158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1,2166" to="3571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3,414" path="m0,414l207,0l413,414l0,414xe" fillcolor="white" stroked="t" o:allowincell="f" style="position:absolute;left:3364;top:1136;width:412;height:41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363,1136" to="3775,1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71,520" to="3571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745;top:1268;width:868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1135;width:71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elay C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9/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drawing shows a relay coil connected to a positive rail. </w:t>
        <w:br/>
        <w:t>What is the purpose of the diod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o bypass the relay coil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stop the Back EMF spike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increase the component coun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o prevent the relay burning out under overlo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</w:t>
        <w:tab/>
        <w:t>Two stations are in QSO through a repeater. At the end of the over a “K” is sent. Is it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Allow for the transmitting station to switch ov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reset the repea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allow the repeater to record the callsign received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o adjust its power to the strength of the signal on its inpu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/</w:t>
        <w:tab/>
        <w:t xml:space="preserve">You are in QSO with another station on top band. The other station appears to drift. </w:t>
        <w:br/>
        <w:t>You know that your equipment is stable. What could cause the other station to drift?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Propagation conditions between you could be chang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[  ]</w:t>
        <w:tab/>
        <w:t>The mixer stage of the other station transmitte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[  ]</w:t>
        <w:tab/>
        <w:t>The sending station oscillato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he station has a faulty microphone l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/</w:t>
        <w:tab/>
        <w:t>You have just purchased a 400 Watt valve linear amplifier. What value of HT voltage would you expect to have on the anodes of the valve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2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  <w:t>B [  ]</w:t>
        <w:tab/>
        <w:t>160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C [  ]</w:t>
        <w:tab/>
        <w:t>2000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50 Volt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/</w:t>
        <w:tab/>
        <w:t>To extend the range of a meter to measure high current you would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Fit a shunt resistor across the meter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Fit a diode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Fit a capacitor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 [  ] </w:t>
        <w:tab/>
        <w:t>Fit a resistor in series with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</w:t>
        <w:tab/>
        <w:t>A circuit is constructed and at a measurement point 15 Volts peak is observed on an oscilloscope. If the same measurement was performed with a voltmeter what would you expect to read on the me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7.5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B [  ]</w:t>
        <w:tab/>
        <w:t>10.6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C [  ]</w:t>
        <w:tab/>
        <w:t>9.45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21.2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/</w:t>
        <w:tab/>
        <w:t xml:space="preserve">An amateur has an all-band transceiver covering between top band and ten metres. </w:t>
        <w:br/>
        <w:t>To prevent interference above these bands what type of filter should be fitted between the transceiver and the antenna matching uni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Band pass filter centred on 16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Harmonic trap tuned to 60 MHz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igh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Low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</w:t>
        <w:tab/>
        <w:t>You are transmitting on 1820 kHz CW. Your neighbour reports he can hear you on a MW portable radio at 890 kHz. This is probably due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Cross modulation in the radio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Sub 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econd channel interference on the radio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/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7460</wp:posOffset>
                </wp:positionH>
                <wp:positionV relativeFrom="paragraph">
                  <wp:posOffset>-81915</wp:posOffset>
                </wp:positionV>
                <wp:extent cx="2178685" cy="6896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689760"/>
                          <a:chOff x="0" y="0"/>
                          <a:chExt cx="2178720" cy="689760"/>
                        </a:xfrm>
                      </wpg:grpSpPr>
                      <wps:wsp>
                        <wps:cNvSpPr/>
                        <wps:spPr>
                          <a:xfrm flipH="1" flipV="1">
                            <a:off x="1272600" y="571680"/>
                            <a:ext cx="294480" cy="11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5011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391680"/>
                            <a:ext cx="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332280"/>
                            <a:ext cx="25524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98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347400"/>
                            <a:ext cx="1843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471240"/>
                            <a:ext cx="21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353600" y="-10440"/>
                            <a:ext cx="173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68184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72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-7.3pt;width:171.55pt;height:55.1pt" coordorigin="1996,-146" coordsize="3431,1102">
                <v:line id="shape_0" from="4000,771" to="4463,956" stroked="t" o:allowincell="f" style="position:absolute;flip:xy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534,660" to="3999,6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0,488" to="4000,8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00,394" to="4401,5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96,660" to="3546,660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418;width:28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613;width:3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-145;width:272;height:30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945" to="5256,9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-128" to="4402,37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gure above shows a transistor, what is the total emitter current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</w:r>
      <w:r>
        <w:rPr>
          <w:sz w:val="22"/>
        </w:rPr>
        <w:tab/>
      </w:r>
      <w:r>
        <w:rPr>
          <w:rFonts w:cs="Arial" w:ascii="Arial" w:hAnsi="Arial"/>
          <w:sz w:val="22"/>
        </w:rPr>
        <w:t>A [  ]</w:t>
      </w:r>
      <w:r>
        <w:rPr>
          <w:sz w:val="22"/>
        </w:rPr>
        <w:tab/>
      </w:r>
      <w:r>
        <w:rPr>
          <w:szCs w:val="24"/>
        </w:rPr>
        <w:t>Ie = Ib –Ic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B [  ]</w:t>
      </w:r>
      <w:r>
        <w:rPr>
          <w:sz w:val="22"/>
        </w:rPr>
        <w:tab/>
      </w:r>
      <w:r>
        <w:rPr>
          <w:szCs w:val="24"/>
        </w:rPr>
        <w:t>Ie = 0.5.Ib +Ic</w:t>
      </w:r>
    </w:p>
    <w:p>
      <w:pPr>
        <w:pStyle w:val="Normal"/>
        <w:ind w:left="720" w:hanging="720"/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C [  ]</w:t>
      </w:r>
      <w:r>
        <w:rPr>
          <w:sz w:val="22"/>
        </w:rPr>
        <w:tab/>
      </w:r>
      <w:r>
        <w:rPr>
          <w:szCs w:val="24"/>
        </w:rPr>
        <w:t>Ie = Ib + Ic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D [  ]</w:t>
      </w:r>
      <w:r>
        <w:rPr>
          <w:sz w:val="22"/>
        </w:rPr>
        <w:tab/>
      </w:r>
      <w:r>
        <w:rPr>
          <w:szCs w:val="24"/>
        </w:rPr>
        <w:t>Ie = Ic – 0.5.Ib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595</wp:posOffset>
                </wp:positionH>
                <wp:positionV relativeFrom="paragraph">
                  <wp:posOffset>82550</wp:posOffset>
                </wp:positionV>
                <wp:extent cx="3099435" cy="1303655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0" cy="1303560"/>
                          <a:chOff x="0" y="0"/>
                          <a:chExt cx="3099600" cy="1303560"/>
                        </a:xfrm>
                      </wpg:grpSpPr>
                      <wps:wsp>
                        <wps:cNvSpPr/>
                        <wps:spPr>
                          <a:xfrm>
                            <a:off x="245160" y="247680"/>
                            <a:ext cx="4888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3" y="901"/>
                                </a:lnTo>
                                <a:lnTo>
                                  <a:pt x="5" y="823"/>
                                </a:lnTo>
                                <a:lnTo>
                                  <a:pt x="9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8" y="463"/>
                                </a:lnTo>
                                <a:lnTo>
                                  <a:pt x="47" y="399"/>
                                </a:lnTo>
                                <a:lnTo>
                                  <a:pt x="57" y="339"/>
                                </a:lnTo>
                                <a:lnTo>
                                  <a:pt x="68" y="282"/>
                                </a:lnTo>
                                <a:lnTo>
                                  <a:pt x="80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5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3" y="0"/>
                                </a:lnTo>
                                <a:lnTo>
                                  <a:pt x="227" y="3"/>
                                </a:lnTo>
                                <a:lnTo>
                                  <a:pt x="244" y="12"/>
                                </a:lnTo>
                                <a:lnTo>
                                  <a:pt x="259" y="26"/>
                                </a:lnTo>
                                <a:lnTo>
                                  <a:pt x="274" y="47"/>
                                </a:lnTo>
                                <a:lnTo>
                                  <a:pt x="289" y="73"/>
                                </a:lnTo>
                                <a:lnTo>
                                  <a:pt x="304" y="104"/>
                                </a:lnTo>
                                <a:lnTo>
                                  <a:pt x="319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7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5" y="530"/>
                                </a:lnTo>
                                <a:lnTo>
                                  <a:pt x="402" y="599"/>
                                </a:lnTo>
                                <a:lnTo>
                                  <a:pt x="410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9" y="823"/>
                                </a:lnTo>
                                <a:lnTo>
                                  <a:pt x="422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3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47680"/>
                            <a:ext cx="4903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059">
                                <a:moveTo>
                                  <a:pt x="0" y="1059"/>
                                </a:moveTo>
                                <a:lnTo>
                                  <a:pt x="2" y="980"/>
                                </a:lnTo>
                                <a:lnTo>
                                  <a:pt x="3" y="901"/>
                                </a:lnTo>
                                <a:lnTo>
                                  <a:pt x="6" y="823"/>
                                </a:lnTo>
                                <a:lnTo>
                                  <a:pt x="11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7" y="463"/>
                                </a:lnTo>
                                <a:lnTo>
                                  <a:pt x="46" y="399"/>
                                </a:lnTo>
                                <a:lnTo>
                                  <a:pt x="57" y="339"/>
                                </a:lnTo>
                                <a:lnTo>
                                  <a:pt x="69" y="282"/>
                                </a:lnTo>
                                <a:lnTo>
                                  <a:pt x="81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4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2" y="0"/>
                                </a:lnTo>
                                <a:lnTo>
                                  <a:pt x="229" y="3"/>
                                </a:lnTo>
                                <a:lnTo>
                                  <a:pt x="244" y="12"/>
                                </a:lnTo>
                                <a:lnTo>
                                  <a:pt x="260" y="26"/>
                                </a:lnTo>
                                <a:lnTo>
                                  <a:pt x="275" y="47"/>
                                </a:lnTo>
                                <a:lnTo>
                                  <a:pt x="290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8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8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6" y="530"/>
                                </a:lnTo>
                                <a:lnTo>
                                  <a:pt x="403" y="599"/>
                                </a:lnTo>
                                <a:lnTo>
                                  <a:pt x="409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21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4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47680"/>
                            <a:ext cx="48780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1" y="901"/>
                                </a:lnTo>
                                <a:lnTo>
                                  <a:pt x="4" y="823"/>
                                </a:lnTo>
                                <a:lnTo>
                                  <a:pt x="8" y="747"/>
                                </a:lnTo>
                                <a:lnTo>
                                  <a:pt x="13" y="672"/>
                                </a:lnTo>
                                <a:lnTo>
                                  <a:pt x="20" y="599"/>
                                </a:lnTo>
                                <a:lnTo>
                                  <a:pt x="28" y="530"/>
                                </a:lnTo>
                                <a:lnTo>
                                  <a:pt x="35" y="463"/>
                                </a:lnTo>
                                <a:lnTo>
                                  <a:pt x="46" y="399"/>
                                </a:lnTo>
                                <a:lnTo>
                                  <a:pt x="55" y="339"/>
                                </a:lnTo>
                                <a:lnTo>
                                  <a:pt x="67" y="282"/>
                                </a:lnTo>
                                <a:lnTo>
                                  <a:pt x="79" y="231"/>
                                </a:lnTo>
                                <a:lnTo>
                                  <a:pt x="91" y="183"/>
                                </a:lnTo>
                                <a:lnTo>
                                  <a:pt x="104" y="142"/>
                                </a:lnTo>
                                <a:lnTo>
                                  <a:pt x="119" y="104"/>
                                </a:lnTo>
                                <a:lnTo>
                                  <a:pt x="134" y="73"/>
                                </a:lnTo>
                                <a:lnTo>
                                  <a:pt x="149" y="47"/>
                                </a:lnTo>
                                <a:lnTo>
                                  <a:pt x="164" y="26"/>
                                </a:lnTo>
                                <a:lnTo>
                                  <a:pt x="179" y="12"/>
                                </a:lnTo>
                                <a:lnTo>
                                  <a:pt x="195" y="3"/>
                                </a:lnTo>
                                <a:lnTo>
                                  <a:pt x="210" y="0"/>
                                </a:lnTo>
                                <a:lnTo>
                                  <a:pt x="227" y="3"/>
                                </a:lnTo>
                                <a:lnTo>
                                  <a:pt x="242" y="12"/>
                                </a:lnTo>
                                <a:lnTo>
                                  <a:pt x="258" y="26"/>
                                </a:lnTo>
                                <a:lnTo>
                                  <a:pt x="273" y="47"/>
                                </a:lnTo>
                                <a:lnTo>
                                  <a:pt x="288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6" y="142"/>
                                </a:lnTo>
                                <a:lnTo>
                                  <a:pt x="330" y="183"/>
                                </a:lnTo>
                                <a:lnTo>
                                  <a:pt x="343" y="231"/>
                                </a:lnTo>
                                <a:lnTo>
                                  <a:pt x="355" y="282"/>
                                </a:lnTo>
                                <a:lnTo>
                                  <a:pt x="366" y="339"/>
                                </a:lnTo>
                                <a:lnTo>
                                  <a:pt x="376" y="399"/>
                                </a:lnTo>
                                <a:lnTo>
                                  <a:pt x="385" y="463"/>
                                </a:lnTo>
                                <a:lnTo>
                                  <a:pt x="394" y="530"/>
                                </a:lnTo>
                                <a:lnTo>
                                  <a:pt x="401" y="599"/>
                                </a:lnTo>
                                <a:lnTo>
                                  <a:pt x="407" y="672"/>
                                </a:lnTo>
                                <a:lnTo>
                                  <a:pt x="413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19" y="901"/>
                                </a:lnTo>
                                <a:lnTo>
                                  <a:pt x="422" y="980"/>
                                </a:lnTo>
                                <a:lnTo>
                                  <a:pt x="422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3099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061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1122120"/>
                            <a:ext cx="1106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5pt;margin-top:6.5pt;width:244.05pt;height:102.65pt" coordorigin="1297,130" coordsize="4881,2053">
                <v:shape id="shape_0" coordsize="423,1059" path="m0,1059l0,980l3,901l5,823l9,747l15,672l21,599l29,530l38,463l47,399l57,339l68,282l80,231l93,183l106,142l120,104l135,73l150,47l165,26l181,12l196,3l213,0l227,3l244,12l259,26l274,47l289,73l304,104l319,142l332,183l344,231l356,282l368,339l377,399l387,463l395,530l402,599l410,672l414,747l419,823l422,901l423,980l423,1059e" stroked="t" o:allowincell="f" style="position:absolute;left:1683;top:520;width:769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4,1059" path="m0,1059l2,980l3,901l6,823l11,747l15,672l21,599l29,530l37,463l46,399l57,339l69,282l81,231l93,183l106,142l120,104l135,73l150,47l164,26l181,12l196,3l212,0l229,3l244,12l260,26l275,47l290,73l303,104l318,142l332,183l344,231l356,282l368,339l378,399l387,463l396,530l403,599l409,672l414,747l418,823l421,901l423,980l424,1059e" stroked="t" o:allowincell="f" style="position:absolute;left:4866;top:520;width:771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,1059" path="m0,1059l0,980l1,901l4,823l8,747l13,672l20,599l28,530l35,463l46,399l55,339l67,282l79,231l91,183l104,142l119,104l134,73l149,47l164,26l179,12l195,3l210,0l227,3l242,12l258,26l273,47l288,73l303,104l316,142l330,183l343,231l355,282l366,339l376,399l385,463l394,530l401,599l407,672l413,747l418,823l419,901l422,980l422,1059e" stroked="t" o:allowincell="f" style="position:absolute;left:3250;top:520;width:767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99,130" to="1299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106,0l3176,0e" stroked="t" o:allowincell="f" style="position:absolute;left:1297;top:1622;width:4880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98,1802" to="3297,180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38;top:1897;width:174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0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18/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rawing above shows the output from a rectifier; which type of rectifi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50Hz Bridg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60Hz Half wave Rect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50Hz Half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50Hz Full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/    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</wp:posOffset>
                </wp:positionV>
                <wp:extent cx="1964055" cy="1808480"/>
                <wp:effectExtent l="6350" t="6350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808640"/>
                          <a:chOff x="0" y="0"/>
                          <a:chExt cx="1964160" cy="1808640"/>
                        </a:xfrm>
                      </wpg:grpSpPr>
                      <wps:wsp>
                        <wps:cNvSpPr/>
                        <wps:spPr>
                          <a:xfrm>
                            <a:off x="1370880" y="5205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0" y="45"/>
                                </a:moveTo>
                                <a:lnTo>
                                  <a:pt x="58" y="4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50976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79520"/>
                            <a:ext cx="1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417960"/>
                            <a:ext cx="72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38592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80280"/>
                            <a:ext cx="17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3744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980280"/>
                            <a:ext cx="720" cy="19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742320"/>
                            <a:ext cx="72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42320"/>
                            <a:ext cx="655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81">
                                <a:moveTo>
                                  <a:pt x="0" y="681"/>
                                </a:moveTo>
                                <a:lnTo>
                                  <a:pt x="24" y="680"/>
                                </a:lnTo>
                                <a:lnTo>
                                  <a:pt x="44" y="674"/>
                                </a:lnTo>
                                <a:lnTo>
                                  <a:pt x="63" y="664"/>
                                </a:lnTo>
                                <a:lnTo>
                                  <a:pt x="80" y="650"/>
                                </a:lnTo>
                                <a:lnTo>
                                  <a:pt x="92" y="633"/>
                                </a:lnTo>
                                <a:lnTo>
                                  <a:pt x="100" y="615"/>
                                </a:lnTo>
                                <a:lnTo>
                                  <a:pt x="103" y="596"/>
                                </a:lnTo>
                                <a:lnTo>
                                  <a:pt x="100" y="577"/>
                                </a:lnTo>
                                <a:lnTo>
                                  <a:pt x="92" y="558"/>
                                </a:lnTo>
                                <a:lnTo>
                                  <a:pt x="80" y="541"/>
                                </a:lnTo>
                                <a:lnTo>
                                  <a:pt x="63" y="527"/>
                                </a:lnTo>
                                <a:lnTo>
                                  <a:pt x="44" y="518"/>
                                </a:lnTo>
                                <a:lnTo>
                                  <a:pt x="24" y="512"/>
                                </a:lnTo>
                                <a:lnTo>
                                  <a:pt x="0" y="511"/>
                                </a:lnTo>
                                <a:lnTo>
                                  <a:pt x="24" y="510"/>
                                </a:lnTo>
                                <a:lnTo>
                                  <a:pt x="44" y="503"/>
                                </a:lnTo>
                                <a:lnTo>
                                  <a:pt x="63" y="493"/>
                                </a:lnTo>
                                <a:lnTo>
                                  <a:pt x="80" y="479"/>
                                </a:lnTo>
                                <a:lnTo>
                                  <a:pt x="92" y="463"/>
                                </a:lnTo>
                                <a:lnTo>
                                  <a:pt x="100" y="445"/>
                                </a:lnTo>
                                <a:lnTo>
                                  <a:pt x="103" y="426"/>
                                </a:lnTo>
                                <a:lnTo>
                                  <a:pt x="100" y="407"/>
                                </a:lnTo>
                                <a:lnTo>
                                  <a:pt x="92" y="387"/>
                                </a:lnTo>
                                <a:lnTo>
                                  <a:pt x="80" y="371"/>
                                </a:lnTo>
                                <a:lnTo>
                                  <a:pt x="63" y="357"/>
                                </a:lnTo>
                                <a:lnTo>
                                  <a:pt x="44" y="348"/>
                                </a:lnTo>
                                <a:lnTo>
                                  <a:pt x="24" y="342"/>
                                </a:lnTo>
                                <a:lnTo>
                                  <a:pt x="0" y="341"/>
                                </a:lnTo>
                                <a:lnTo>
                                  <a:pt x="24" y="339"/>
                                </a:lnTo>
                                <a:lnTo>
                                  <a:pt x="44" y="332"/>
                                </a:lnTo>
                                <a:lnTo>
                                  <a:pt x="63" y="323"/>
                                </a:lnTo>
                                <a:lnTo>
                                  <a:pt x="80" y="309"/>
                                </a:lnTo>
                                <a:lnTo>
                                  <a:pt x="92" y="293"/>
                                </a:lnTo>
                                <a:lnTo>
                                  <a:pt x="100" y="275"/>
                                </a:lnTo>
                                <a:lnTo>
                                  <a:pt x="103" y="255"/>
                                </a:lnTo>
                                <a:lnTo>
                                  <a:pt x="100" y="236"/>
                                </a:lnTo>
                                <a:lnTo>
                                  <a:pt x="92" y="217"/>
                                </a:lnTo>
                                <a:lnTo>
                                  <a:pt x="80" y="201"/>
                                </a:lnTo>
                                <a:lnTo>
                                  <a:pt x="63" y="187"/>
                                </a:lnTo>
                                <a:lnTo>
                                  <a:pt x="44" y="177"/>
                                </a:lnTo>
                                <a:lnTo>
                                  <a:pt x="24" y="172"/>
                                </a:lnTo>
                                <a:lnTo>
                                  <a:pt x="0" y="170"/>
                                </a:lnTo>
                                <a:lnTo>
                                  <a:pt x="24" y="169"/>
                                </a:lnTo>
                                <a:lnTo>
                                  <a:pt x="44" y="162"/>
                                </a:lnTo>
                                <a:lnTo>
                                  <a:pt x="63" y="152"/>
                                </a:lnTo>
                                <a:lnTo>
                                  <a:pt x="80" y="139"/>
                                </a:lnTo>
                                <a:lnTo>
                                  <a:pt x="92" y="122"/>
                                </a:lnTo>
                                <a:lnTo>
                                  <a:pt x="100" y="104"/>
                                </a:lnTo>
                                <a:lnTo>
                                  <a:pt x="103" y="85"/>
                                </a:lnTo>
                                <a:lnTo>
                                  <a:pt x="100" y="66"/>
                                </a:lnTo>
                                <a:lnTo>
                                  <a:pt x="92" y="47"/>
                                </a:lnTo>
                                <a:lnTo>
                                  <a:pt x="80" y="30"/>
                                </a:lnTo>
                                <a:lnTo>
                                  <a:pt x="63" y="16"/>
                                </a:lnTo>
                                <a:lnTo>
                                  <a:pt x="44" y="7"/>
                                </a:lnTo>
                                <a:lnTo>
                                  <a:pt x="2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17468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066680"/>
                            <a:ext cx="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74232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42320"/>
                            <a:ext cx="26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5205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20200"/>
                            <a:ext cx="318600" cy="22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74160"/>
                            <a:ext cx="111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79520"/>
                            <a:ext cx="0" cy="75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4200"/>
                            <a:ext cx="9799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473">
                                <a:moveTo>
                                  <a:pt x="0" y="209"/>
                                </a:moveTo>
                                <a:lnTo>
                                  <a:pt x="10" y="209"/>
                                </a:lnTo>
                                <a:lnTo>
                                  <a:pt x="10" y="473"/>
                                </a:lnTo>
                                <a:lnTo>
                                  <a:pt x="1394" y="473"/>
                                </a:lnTo>
                                <a:lnTo>
                                  <a:pt x="1394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72040"/>
                            <a:ext cx="7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33">
                                <a:moveTo>
                                  <a:pt x="0" y="633"/>
                                </a:moveTo>
                                <a:lnTo>
                                  <a:pt x="0" y="478"/>
                                </a:lnTo>
                                <a:lnTo>
                                  <a:pt x="119" y="478"/>
                                </a:lnTo>
                                <a:lnTo>
                                  <a:pt x="119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87480"/>
                            <a:ext cx="317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0"/>
                            <a:ext cx="58320" cy="38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722240"/>
                            <a:ext cx="846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46808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722240"/>
                            <a:ext cx="258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6">
                                <a:moveTo>
                                  <a:pt x="0" y="136"/>
                                </a:moveTo>
                                <a:lnTo>
                                  <a:pt x="140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251720"/>
                            <a:ext cx="54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41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86" y="94"/>
                                </a:lnTo>
                                <a:lnTo>
                                  <a:pt x="86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1520"/>
                            <a:ext cx="16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0"/>
                            <a:ext cx="1192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66">
                                <a:moveTo>
                                  <a:pt x="0" y="143"/>
                                </a:moveTo>
                                <a:lnTo>
                                  <a:pt x="92" y="143"/>
                                </a:lnTo>
                                <a:lnTo>
                                  <a:pt x="92" y="0"/>
                                </a:lnTo>
                                <a:lnTo>
                                  <a:pt x="1614" y="0"/>
                                </a:lnTo>
                                <a:lnTo>
                                  <a:pt x="1614" y="166"/>
                                </a:lnTo>
                                <a:lnTo>
                                  <a:pt x="1460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71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357">
                                <a:moveTo>
                                  <a:pt x="230" y="1265"/>
                                </a:moveTo>
                                <a:lnTo>
                                  <a:pt x="230" y="1357"/>
                                </a:lnTo>
                                <a:lnTo>
                                  <a:pt x="0" y="1357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174680"/>
                            <a:ext cx="294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4" y="154"/>
                                </a:lnTo>
                                <a:lnTo>
                                  <a:pt x="464" y="0"/>
                                </a:ln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180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18480"/>
                            <a:ext cx="1112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3.95pt;width:154.6pt;height:142.4pt" coordorigin="2569,79" coordsize="3092,2848">
                <v:shape id="shape_0" coordsize="58,45" path="m0,45l58,43l18,0e" stroked="t" o:allowincell="f" style="position:absolute;left:4728;top:899;width:57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639,882" to="4881,97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95,834" to="4617,8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40,737" to="4640,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39,687" to="4881,7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623" to="2934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555" to="2934,15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9,1623" to="2799,19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9,1248" to="2799,1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03,681" path="m0,681l24,680l44,674l63,664l80,650l92,633l100,615l103,596l100,577l92,558l80,541l63,527l44,518l24,512l0,511l24,510l44,503l63,493l80,479l92,463l100,445l103,426l100,407l92,387l80,371l63,357l44,348l24,342l0,341l24,339l44,332l63,323l80,309l92,293l100,275l103,255l100,236l92,217l80,201l63,187l44,177l24,172l0,170l24,169l44,162l63,152l80,139l92,122l100,104l103,85l100,66l92,47l80,30l63,16l44,7l24,1l0,0e" stroked="t" o:allowincell="f" style="position:absolute;left:3417;top:1248;width:102;height:6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1,1929" to="3425,19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1759" to="3414,17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11,1248" to="3415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8,1248" to="3210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781" to="4111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899" to="4395,8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898" to="3700,12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1;top:1613;width:174;height:43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05,834" to="4405,20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543,473" path="m0,209l10,209l10,473l1394,473l1394,0l1543,0l1543,63e" stroked="t" o:allowincell="f" style="position:absolute;left:3315;top:1550;width:1542;height:4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9,633" path="m0,633l0,478l119,478l119,0l25,0e" stroked="t" o:allowincell="f" style="position:absolute;left:4858;top:980;width:118;height:6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04,79" to="5661,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4;top:217;width:49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3;top:79;width:91;height:6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10,2791" to="4943,2926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  <v:line id="shape_0" from="4810,2791" to="4943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791" to="5076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391" to="4944,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136" path="m0,136l140,0l407,0e" stroked="t" o:allowincell="f" style="position:absolute;left:4670;top:2791;width:406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,341" path="m0,0l0,94l86,94l86,341e" stroked="t" o:allowincell="f" style="position:absolute;left:4858;top:2050;width:85;height:3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01,547" to="3101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9,547" to="3159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9,664" to="3100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614,166" path="m0,143l92,143l92,0l1614,0l1614,166l1460,166e" stroked="t" o:allowincell="f" style="position:absolute;left:3159;top:521;width:1877;height:1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0,1357" path="m230,1265l230,1357l0,1357l0,0l270,0e" stroked="t" o:allowincell="f" style="position:absolute;left:2569;top:664;width:269;height:13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4,154" path="m0,0l0,154l464,154l464,0l413,0e" stroked="t" o:allowincell="f" style="position:absolute;left:2799;top:1929;width:463;height:1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54,781" to="4054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0,895" to="4053,8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8;top:1053;width:174;height:4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ype of oscillator is shown in the above drawing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[  ]</w:t>
        <w:tab/>
        <w:t>Hartley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Colpitts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Clapp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D [  ] </w:t>
        <w:tab/>
        <w:t xml:space="preserve">Butler overtone oscillator.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Footer"/>
      <w:tabs>
        <w:tab w:val="clear" w:pos="4153"/>
        <w:tab w:val="clear" w:pos="8306"/>
        <w:tab w:val="center" w:pos="4678" w:leader="none"/>
        <w:tab w:val="right" w:pos="8931" w:leader="none"/>
      </w:tabs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5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v1.1 26-Jan-200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7:00Z</dcterms:created>
  <dc:creator>Carl G3PEM</dc:creator>
  <dc:description/>
  <cp:keywords/>
  <dc:language>en-US</dc:language>
  <cp:lastModifiedBy>RSGB</cp:lastModifiedBy>
  <cp:lastPrinted>2006-01-26T18:04:00Z</cp:lastPrinted>
  <dcterms:modified xsi:type="dcterms:W3CDTF">2023-03-28T10:11:00Z</dcterms:modified>
  <cp:revision>5</cp:revision>
  <dc:subject/>
  <dc:title>Advanced Course Shortform Question Paper</dc:title>
</cp:coreProperties>
</file>